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1117333313"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2043735715"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266116782"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381625324"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2110311478"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1221103416"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2137244008"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